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 Pillar number 3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___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 To help others and educate them of a proble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___ promises to _____________________________________________________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will use pillar number ___ to (fill in the promise on the next blank) ___to help people _ by doing the following:  making a video _________________________________________________________________________________________________________________________________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 Youtube videos of cyber bullying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 stories onlin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cp:keywords/>
  <dc:language>en-US</dc:language>
  <cp:lastModifiedBy/>
  <cp:revision>0</cp:revision>
  <dc:subject/>
  <dc:title/>
</cp:coreProperties>
</file>